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-890270</wp:posOffset>
                </wp:positionV>
                <wp:extent cx="6199505" cy="475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75560"/>
                          <a:chOff x="0" y="0"/>
                          <a:chExt cx="6199560" cy="47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49040" y="0"/>
                            <a:ext cx="245052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5824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9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-70.1pt;width:488.15pt;height:37.45pt" coordorigin="-265,-1402" coordsize="9763,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39;top:-1402;width:3858;height:74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65;top:-1402;width:4185;height:6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77;top:-1402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GB"/>
        </w:rPr>
        <w:t>Update von Time-Pack auf Time-Pack PRO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 Update von Time-Pack auf Time-Pack PRO setzt eine vollständige Installation der beiden Software-Pakete auf einem Rechner voraus, wobei diese nicht im selben Verzeichnis stehen dürf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ACHTUNG: </w:t>
        <w:tab/>
        <w:t>Es kann möglich sein, daß einige Kartennummern nicht kompatible sind. Der Konfigurationsfile ist NICHT kompati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 xml:space="preserve">Schritt 1: </w:t>
        <w:tab/>
        <w:t>Drucken Sie den kompletten Personalstammsatz von Time-Pack aus und notieren Sie sich die Einstellungen in der Konfiguration (Baudrate, usw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 xml:space="preserve">Schritt 2: </w:t>
        <w:tab/>
        <w:t>Verlassen Sie Time-Pack und schließen alle AutoTime-Dateien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 xml:space="preserve">Schritt 3: </w:t>
        <w:tab/>
        <w:t>Erstellen Sie eine Sicherungskopie von dem Time-Pack-Verzeichnis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 xml:space="preserve">Schritt 4: </w:t>
        <w:tab/>
        <w:t>Installieren Sie Time-Pack PRO, wie in der Installationsanweisung beschrieben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>Schritt 5:</w:t>
        <w:tab/>
        <w:t xml:space="preserve">Kopieren Sie die folgende Datei aus dem alten Time-Pack-Verzeichnis in das Verzeichnis \Programme\TP-PRO\Param\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horaire.jbm (ca. 25 kB)</w:t>
      </w:r>
    </w:p>
    <w:p>
      <w:pPr>
        <w:pStyle w:val="Normal"/>
        <w:ind w:left="990" w:hanging="0"/>
        <w:jc w:val="both"/>
        <w:rPr>
          <w:sz w:val="24"/>
        </w:rPr>
      </w:pPr>
      <w:r>
        <w:rPr>
          <w:sz w:val="24"/>
        </w:rPr>
        <w:t>Ergänzen Sie die fehlenden Felder, z.B. Name des Tagesprogrammes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>Schritt 6:</w:t>
        <w:tab/>
        <w:t>Legen Sie nun die Mitarbeiter in Time-Pack Pro an, wobei Sie unbedingt dieselbe Personal- und Ausweisnummer verwenden müssen (ansonsten können die alten Buchungssätze nicht übernommen werden). Unter gewissen Umständen kann auch die Datei Person.jbm aus dem alten Time-Pack übernommen werden, jedoch kann er zu Problemen kommen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TextkrperEinzug2"/>
        <w:rPr/>
      </w:pPr>
      <w:r>
        <w:rPr/>
        <w:t>Schritt 7:</w:t>
        <w:tab/>
        <w:t xml:space="preserve">Überprüfen und ergänzen Sie die Daten im Konfigurationsbereich (siehe Handbuch). Sie dürfen </w:t>
      </w:r>
      <w:r>
        <w:rPr>
          <w:b/>
          <w:u w:val="single"/>
        </w:rPr>
        <w:t>nicht</w:t>
      </w:r>
      <w:r>
        <w:rPr/>
        <w:t xml:space="preserve"> die Datei CONFIG.JBM kopieren, da sonst Time-Pack PRO nicht mehr ordnungsgemäß arbeitet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>Schritt 8:</w:t>
        <w:tab/>
        <w:t>Kopieren Sie die letzten 13 Monatsdateien aus dem alten Time-Pack-Verzeichnis in das Verzeichnis \Programme\TP-PRO\Data\. Die Dateien heißen 0mmyyyy.jbm (nn = Monat, yyyy = Jahr, Bsp.: 0111998.jbm). Es werden nur die letzten 13 Monate berücksichtigt und alle älteren Dateien müssen gelöscht werden..</w: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  <w:t>Schritt 9:</w:t>
        <w:tab/>
        <w:t>Überprüfen und ändern Sie die Verknüpfungen in Ihrer Windows-Umgebung bezüglich der Hilfsprogramme von Time-Pack P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bald die Installation komplett ist, sollten Sie nicht mehr das alte Time-Pack starten, da eventuell Daten verloren gehen könnt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sen, den 15.10.1999</w:t>
      </w:r>
    </w:p>
    <w:sectPr>
      <w:type w:val="nextPage"/>
      <w:pgSz w:w="11906" w:h="16838"/>
      <w:pgMar w:left="1417" w:right="1417" w:gutter="0" w:header="0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TextkrperEinzug2">
    <w:name w:val="Textkörper-Einzug 2"/>
    <w:basedOn w:val="Normal"/>
    <w:qFormat/>
    <w:pPr>
      <w:ind w:left="993" w:hanging="993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0:51:00Z</dcterms:created>
  <dc:creator>Thomas Kolf</dc:creator>
  <dc:description/>
  <dc:language>en-US</dc:language>
  <cp:lastModifiedBy>Lager</cp:lastModifiedBy>
  <cp:lastPrinted>1999-06-10T09:51:00Z</cp:lastPrinted>
  <dcterms:modified xsi:type="dcterms:W3CDTF">1999-10-26T12:56:00Z</dcterms:modified>
  <cp:revision>6</cp:revision>
  <dc:subject/>
  <dc:title>Update von Time-Pack auf Time-Pack PRO</dc:title>
</cp:coreProperties>
</file>